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nil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005</wp:posOffset>
                </wp:positionH>
                <wp:positionV relativeFrom="paragraph">
                  <wp:posOffset>14605</wp:posOffset>
                </wp:positionV>
                <wp:extent cx="2895600" cy="701675"/>
                <wp:effectExtent l="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701640"/>
                          <a:chOff x="0" y="0"/>
                          <a:chExt cx="2895480" cy="70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12000" y="0"/>
                            <a:ext cx="288360" cy="29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200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0" y="83160"/>
                            <a:ext cx="93456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udju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3884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22960" y="379800"/>
                            <a:ext cx="70092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8880" y="445680"/>
                            <a:ext cx="1172880" cy="22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karunk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4677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2600" y="30600"/>
                            <a:ext cx="182880" cy="65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Staccato222 BT" w:hAnsi="Staccato222 BT" w:eastAsia="Staccato222 BT" w:cs="Staccato222 BT"/>
                                  <w:lang w:val="en-US" w:bidi="hi-IN"/>
                                </w:rPr>
                                <w:t>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5pt;margin-top:1.15pt;width:228pt;height:55.3pt" coordorigin="5063,23" coordsize="4560,11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27;top:23;width:453;height:4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063;top:23;width:963;height:47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6123;top:154;width:1471;height:424;mso-wrap-style:none;v-text-anchor:middle" type="_x0000_t136">
                  <v:path textpathok="t"/>
                  <v:textpath on="t" fitshape="t" string="udjuk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359;top:621;width:1103;height:50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black" stroked="t" o:allowincell="f" style="position:absolute;left:7392;top:725;width:1846;height:352;mso-wrap-style:none;v-text-anchor:middle" type="_x0000_t136">
                  <v:path textpathok="t"/>
                  <v:textpath on="t" fitshape="t" string="akarunk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335;top:71;width:287;height:1028;mso-wrap-style:none;v-text-anchor:middle" type="_x0000_t136">
                  <v:path textpathok="t"/>
                  <v:textpath on="t" fitshape="t" string="!" style="font-family:&quot;Staccato222 BT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A Magyar Ifjúsági Tanács 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formációs tájékoztatója.</w:t>
      </w:r>
    </w:p>
    <w:p>
      <w:pPr>
        <w:pStyle w:val="Normal"/>
        <w:rPr>
          <w:rFonts w:ascii="Comic Sans MS" w:hAnsi="Comic Sans MS" w:cs="Comic Sans MS"/>
          <w:b/>
          <w:b/>
          <w:sz w:val="10"/>
        </w:rPr>
      </w:pPr>
      <w:r>
        <w:rPr>
          <w:rFonts w:cs="Comic Sans MS" w:ascii="Comic Sans MS" w:hAnsi="Comic Sans MS"/>
          <w:b/>
          <w:sz w:val="10"/>
        </w:rPr>
      </w:r>
    </w:p>
    <w:p>
      <w:pPr>
        <w:pStyle w:val="Normal"/>
        <w:pBdr>
          <w:bottom w:val="single" w:sz="18" w:space="1" w:color="000000"/>
        </w:pBdr>
        <w:ind w:right="3376" w:hanging="0"/>
        <w:rPr>
          <w:rFonts w:ascii="Bremen Bd BT;Courier New" w:hAnsi="Bremen Bd BT;Courier New" w:cs="Bremen Bd BT;Courier New"/>
        </w:rPr>
      </w:pPr>
      <w:r>
        <w:rPr>
          <w:rFonts w:cs="Bremen Bd BT;Courier New" w:ascii="Bremen Bd BT;Courier New" w:hAnsi="Bremen Bd BT;Courier New"/>
        </w:rPr>
        <w:t>2001. Szeptemb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</w:rPr>
      </w:pPr>
      <w:r>
        <w:rPr>
          <w:b/>
        </w:rPr>
        <w:t>Tartalmábó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1. MIT Küldöttgyűlés</w:t>
      </w:r>
    </w:p>
    <w:p>
      <w:pPr>
        <w:pStyle w:val="Normal"/>
        <w:ind w:left="709" w:hanging="0"/>
        <w:rPr/>
      </w:pPr>
      <w:r>
        <w:rPr/>
        <w:t>2. Tisztújítások a MIT tagszervezeteknél</w:t>
      </w:r>
    </w:p>
    <w:p>
      <w:pPr>
        <w:pStyle w:val="Normal"/>
        <w:ind w:left="709" w:hanging="0"/>
        <w:rPr/>
      </w:pPr>
      <w:r>
        <w:rPr/>
        <w:t>4. Események</w:t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1. MIT Küldöttgyűlés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001. szeptember 12-13 között tartotta bővített Küldöttgyűlését a Magyar Ifjúsági Tanács. Az ülésen a tagszervezetek küldöttei mellett jelen voltak a Romániai Magyar Cserkész Szövetség, a Moldvai Magyar Csángó Szövetség, a Római Katolikus egyház és a Metszéspont iroda képviselői. A tájékoztatókat, szervezeti beszámolókat követően a MIT elfogadta az Ellenőrző Bizottság működési szabályzatát. A MIT értékelte a Magyar Ifjúsági Konferencián (MIK) belüli meghatározó szerepét, és a MIK szakbizottságaiban való aktív, hatékony részvétel mellett kötelezte el magát. A jelenlevők javaslatcsomagot terjesztettek az Ifjúsági és Sportminisztérium elé, melyben kitérnek a határon túli országos ifjúsági szervezetek normatív támogatásra. </w:t>
      </w:r>
    </w:p>
    <w:p>
      <w:pPr>
        <w:pStyle w:val="Normal"/>
        <w:jc w:val="both"/>
        <w:rPr/>
      </w:pPr>
      <w:r>
        <w:rPr/>
        <w:t>A MIT elfogadta őszi cselekvési programját is. Ennek prioritása a helyi ifjúsági szerveződésekkel való kapcsolattartás, a Romániai Magyar Középiskolások Szövetségének felkarolása, képzések beindítása tapasztalt szakemberek felkérésével, valamint a MIT-en belüli információáramoltatás javítása.</w:t>
      </w:r>
    </w:p>
    <w:p>
      <w:pPr>
        <w:pStyle w:val="Normal"/>
        <w:jc w:val="both"/>
        <w:rPr/>
      </w:pPr>
      <w:r>
        <w:rPr/>
        <w:t xml:space="preserve">A MIK szabadkai zárónyilatkozatának szellemében és a zánkai MIK táborban tartott, a státusztörvénnyel kapcsolatos előadások alapján, a MIT vezetősége levélben fordult a romániai magyar történelmi egyházak és az RMDSZ vezetőihez, hogy újfent jelezze segítőkészségét az „ajánlószervezeti munkában, a törvény végrehajtásában való részvétel” kapcs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4" w:space="1" w:color="000000"/>
        </w:pBdr>
        <w:jc w:val="left"/>
        <w:rPr/>
      </w:pPr>
      <w:r>
        <w:rPr>
          <w:sz w:val="20"/>
        </w:rPr>
        <w:t>2. Tisztújítások a MIT tagszervezetekné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Az elmúlt időszakban két országos, MIT tagszervezetben is tisztújítást tartottak. Ezeknek megfelelően a következő személyi változások történt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ODFIE </w:t>
      </w:r>
      <w:r>
        <w:rPr/>
        <w:t xml:space="preserve"> (Országos Dávid Ferenc Ifjúsági Egylet)</w:t>
      </w:r>
    </w:p>
    <w:p>
      <w:pPr>
        <w:pStyle w:val="Normal"/>
        <w:jc w:val="both"/>
        <w:rPr/>
      </w:pPr>
      <w:r>
        <w:rPr/>
        <w:t xml:space="preserve">Elnök: </w:t>
      </w:r>
      <w:r>
        <w:rPr>
          <w:b/>
          <w:i/>
        </w:rPr>
        <w:t>Szabó László</w:t>
      </w:r>
      <w:r>
        <w:rPr/>
        <w:tab/>
        <w:tab/>
        <w:t xml:space="preserve">Alelnök:   </w:t>
      </w:r>
      <w:r>
        <w:rPr>
          <w:b/>
          <w:i/>
        </w:rPr>
        <w:t xml:space="preserve">Sándor Krisztina </w:t>
      </w:r>
      <w:r>
        <w:rPr/>
        <w:t xml:space="preserve"> Titkár:  </w:t>
      </w:r>
      <w:r>
        <w:rPr>
          <w:b/>
          <w:i/>
        </w:rPr>
        <w:t>Nagy End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MDSZ</w:t>
      </w:r>
      <w:r>
        <w:rPr/>
        <w:t xml:space="preserve"> (Országos Magyar Diák Szövetség)</w:t>
      </w:r>
    </w:p>
    <w:p>
      <w:pPr>
        <w:pStyle w:val="Normal"/>
        <w:jc w:val="both"/>
        <w:rPr/>
      </w:pPr>
      <w:r>
        <w:rPr/>
        <w:t>Elnök</w:t>
      </w:r>
      <w:r>
        <w:rPr>
          <w:b/>
          <w:i/>
        </w:rPr>
        <w:t>: Szőke Szabolcs</w:t>
      </w:r>
      <w:r>
        <w:rPr/>
        <w:tab/>
        <w:tab/>
        <w:t xml:space="preserve">Alelnökök: </w:t>
      </w:r>
      <w:r>
        <w:rPr>
          <w:b/>
          <w:i/>
        </w:rPr>
        <w:t>Szabó Csongor, Magdó Levente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tisztújítások lesznek az Erdélyi IKÉ-ben, szeptember  28-án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/>
      </w:pPr>
      <w:r>
        <w:rPr/>
        <w:t>3. Esemény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múlt időszakban a következő események történtek néhány MIT tagszervezet háztájá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ISZS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entegyházi Alfa: </w:t>
      </w:r>
    </w:p>
    <w:p>
      <w:pPr>
        <w:pStyle w:val="Normal"/>
        <w:jc w:val="both"/>
        <w:rPr/>
      </w:pPr>
      <w:r>
        <w:rPr/>
        <w:t xml:space="preserve">Aug. 14-20: "Amiért a harangok szólnak" II. Környezet- és Természetvédelmi Tábor - Kirulyfürdő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Maros megyei Madisz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július 4-9 - Szováta: Európa Gyermekei - NemzetköziTáncfesztivál - a szovátai Madisz-al közösen </w:t>
      </w:r>
    </w:p>
    <w:p>
      <w:pPr>
        <w:pStyle w:val="Normal"/>
        <w:jc w:val="both"/>
        <w:rPr/>
      </w:pPr>
      <w:r>
        <w:rPr/>
        <w:t xml:space="preserve">július 5-12 - Szováta: Nemzetközi Képzőművészeti Alkotótá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TMD: </w:t>
      </w:r>
    </w:p>
    <w:p>
      <w:pPr>
        <w:pStyle w:val="Normal"/>
        <w:jc w:val="both"/>
        <w:rPr/>
      </w:pPr>
      <w:r>
        <w:rPr/>
        <w:t>2001. július: Felvételi Információs Iroda – A felsőoktatásba felvételizni kívánó magyar diákok útbaigazítása,</w:t>
      </w:r>
    </w:p>
    <w:p>
      <w:pPr>
        <w:pStyle w:val="Normal"/>
        <w:jc w:val="both"/>
        <w:rPr/>
      </w:pPr>
      <w:r>
        <w:rPr/>
        <w:t xml:space="preserve">felvételivel kapcsolatos kérdéseinek megválaszolása, problémáiknak orvoslása, felvételi eredményeinek megtekintése, szálláslehetőségek felkutatása. </w:t>
      </w:r>
    </w:p>
    <w:p>
      <w:pPr>
        <w:pStyle w:val="Normal"/>
        <w:jc w:val="both"/>
        <w:rPr/>
      </w:pPr>
      <w:r>
        <w:rPr/>
        <w:t xml:space="preserve">2001. augusztus 13-17.: IV. TMD Műhelytábor - A TMD aktív tagjainak ötnapos összejövetele az Arad megyei Mácsa falu gyönyörű kastélyában. A napirendi témák voltak: a szervezet következő évi rendezvény-naptárának összeállítása, új stratégiák felépítése, meglévő gondok orvoslása, újabb támogatói források fellelése és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zatmárnémeti MADISZ: </w:t>
      </w:r>
    </w:p>
    <w:p>
      <w:pPr>
        <w:pStyle w:val="Normal"/>
        <w:jc w:val="both"/>
        <w:rPr/>
      </w:pPr>
      <w:r>
        <w:rPr/>
        <w:t xml:space="preserve">07.23-07.29: angol nyelvtábor gyerekeknek </w:t>
      </w:r>
    </w:p>
    <w:p>
      <w:pPr>
        <w:pStyle w:val="Normal"/>
        <w:jc w:val="both"/>
        <w:rPr/>
      </w:pPr>
      <w:r>
        <w:rPr/>
        <w:t xml:space="preserve">08.01- 08.05:  Kézműves- és néptánctábor -Hadad </w:t>
      </w:r>
    </w:p>
    <w:p>
      <w:pPr>
        <w:pStyle w:val="Normal"/>
        <w:jc w:val="both"/>
        <w:rPr/>
      </w:pPr>
      <w:r>
        <w:rPr/>
        <w:t xml:space="preserve">08.14- 08.19: angol nyelvtábor fiataloknak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Udvarhelyi Fiatal Fórum: </w:t>
      </w:r>
    </w:p>
    <w:p>
      <w:pPr>
        <w:pStyle w:val="Normal"/>
        <w:jc w:val="both"/>
        <w:rPr/>
      </w:pPr>
      <w:r>
        <w:rPr/>
        <w:t xml:space="preserve">08.1-5: angol nyelvtábor Kirulyfürdőn </w:t>
      </w:r>
    </w:p>
    <w:p>
      <w:pPr>
        <w:pStyle w:val="Normal"/>
        <w:jc w:val="both"/>
        <w:rPr/>
      </w:pPr>
      <w:r>
        <w:rPr/>
        <w:t xml:space="preserve">08.31- 09.2: a II. szervezetvezetői képzés MISZSZ és Via Spei tagoknak - Székelyudvarhely </w:t>
      </w:r>
    </w:p>
    <w:p>
      <w:pPr>
        <w:pStyle w:val="Normal"/>
        <w:jc w:val="both"/>
        <w:rPr/>
      </w:pPr>
      <w:r>
        <w:rPr/>
        <w:t>09. 22: III. Tihadár Emléktúra - futóverseny</w:t>
      </w:r>
    </w:p>
    <w:p>
      <w:pPr>
        <w:pStyle w:val="Normal"/>
        <w:jc w:val="both"/>
        <w:rPr/>
      </w:pPr>
      <w:r>
        <w:rPr/>
        <w:t xml:space="preserve">Minden héten filmklub, kiállítások a Tea Házban, mindennapos irodaszolgáltatáso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Temisz: </w:t>
      </w:r>
    </w:p>
    <w:p>
      <w:pPr>
        <w:pStyle w:val="Normal"/>
        <w:jc w:val="both"/>
        <w:rPr/>
      </w:pPr>
      <w:r>
        <w:rPr/>
        <w:t xml:space="preserve">július 30 -aug 5.:   Fogarasi túra </w:t>
      </w:r>
    </w:p>
    <w:p>
      <w:pPr>
        <w:pStyle w:val="Normal"/>
        <w:jc w:val="both"/>
        <w:rPr/>
      </w:pPr>
      <w:r>
        <w:rPr/>
        <w:t xml:space="preserve">augusztus:  mazsorett csapat létrehozása, valamint mazsorett képző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MISZSZ: </w:t>
      </w:r>
    </w:p>
    <w:p>
      <w:pPr>
        <w:pStyle w:val="Normal"/>
        <w:jc w:val="both"/>
        <w:rPr/>
      </w:pPr>
      <w:r>
        <w:rPr/>
        <w:t xml:space="preserve">07.23-08.01.- Ifjúsági csereprogram a FYK–kel (hollandiai frízek ifjúsági szervezete) – Tusnád, Marosfő </w:t>
      </w:r>
    </w:p>
    <w:p>
      <w:pPr>
        <w:pStyle w:val="Normal"/>
        <w:jc w:val="both"/>
        <w:rPr/>
      </w:pPr>
      <w:r>
        <w:rPr/>
        <w:t xml:space="preserve">07.29-08.01.- I. MISZSZ tábor és V. MISZSZ focikupa –Marosfő </w:t>
      </w:r>
    </w:p>
    <w:p>
      <w:pPr>
        <w:pStyle w:val="Normal"/>
        <w:jc w:val="both"/>
        <w:rPr/>
      </w:pPr>
      <w:r>
        <w:rPr/>
        <w:t xml:space="preserve">07.30-31. </w:t>
      </w:r>
      <w:r>
        <w:rPr>
          <w:i/>
        </w:rPr>
        <w:t xml:space="preserve">– a magyarországi és romániai ifjúsági és sportminisztérium ifjúsági államtitkárainak hivatalos találkozója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DFI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július 23 – augusztus 3 </w:t>
        <w:tab/>
        <w:t>Észak-amerikai unitárius-univerzalista ifjúsági körút, Erdély-szerte.</w:t>
      </w:r>
    </w:p>
    <w:p>
      <w:pPr>
        <w:pStyle w:val="TextBody"/>
        <w:rPr>
          <w:sz w:val="20"/>
          <w:lang w:val="hu-HU"/>
        </w:rPr>
      </w:pPr>
      <w:r>
        <w:rPr>
          <w:sz w:val="20"/>
          <w:lang w:val="hu-HU"/>
        </w:rPr>
        <w:t>július 5–12</w:t>
        <w:tab/>
        <w:tab/>
        <w:t>Magyar unitárius gyermek- és ifjúsági szórványtábor, VIII. kiírás, Homoródszentmárton.</w:t>
      </w:r>
    </w:p>
    <w:p>
      <w:pPr>
        <w:pStyle w:val="Normal"/>
        <w:rPr/>
      </w:pPr>
      <w:r>
        <w:rPr>
          <w:lang w:eastAsia="en-US"/>
        </w:rPr>
        <w:t>július 16–23</w:t>
        <w:tab/>
        <w:tab/>
        <w:t>Unitárius ifjúsági táborok.</w:t>
      </w:r>
      <w:r>
        <w:rPr>
          <w:b/>
          <w:lang w:eastAsia="en-US"/>
        </w:rPr>
        <w:t xml:space="preserve"> </w:t>
      </w:r>
      <w:r>
        <w:rPr>
          <w:lang w:val="en-AU" w:eastAsia="en-US"/>
        </w:rPr>
        <w:t>Homoródszentmártonban, illetve Szinden.</w:t>
      </w:r>
    </w:p>
    <w:p>
      <w:pPr>
        <w:pStyle w:val="Normal"/>
        <w:rPr/>
      </w:pPr>
      <w:r>
        <w:rPr>
          <w:lang w:val="en-AU" w:eastAsia="en-US"/>
        </w:rPr>
        <w:t>augusztus 7–16</w:t>
        <w:tab/>
        <w:tab/>
        <w:t>Népi mesterségek tábora, IV. kiírás,., Felsőrákos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w:t>augusztus 3–5.</w:t>
        <w:tab/>
        <w:t xml:space="preserve"> </w:t>
        <w:tab/>
        <w:t>között Küküllődombón. V. ODFIE Színjátszó találkozó</w:t>
      </w:r>
    </w:p>
    <w:p>
      <w:pPr>
        <w:pStyle w:val="Normal"/>
        <w:rPr/>
      </w:pPr>
      <w:r>
        <w:rPr>
          <w:lang w:val="en-AU" w:eastAsia="en-US"/>
        </w:rPr>
        <w:t>augusztus 11</w:t>
        <w:tab/>
        <w:tab/>
        <w:t>Unitáriusok III. egyetemes találkozója, Szejkefürdőn</w:t>
      </w:r>
      <w:r>
        <w:rPr/>
        <w:t xml:space="preserve"> </w:t>
      </w:r>
    </w:p>
    <w:p>
      <w:pPr>
        <w:pStyle w:val="BodyText2"/>
        <w:rPr/>
      </w:pPr>
      <w:r>
        <w:rPr>
          <w:sz w:val="20"/>
          <w:lang w:val="hu-HU"/>
        </w:rPr>
        <w:t>augusztus 23–26</w:t>
        <w:tab/>
        <w:t xml:space="preserve">    XXV. Erdélyi Unitárius Ifjúsági Konferencia és az ODFIE 2001. évi küldöttgyűlése, amely Szentábrahámban zajlott le.</w:t>
      </w:r>
    </w:p>
    <w:p>
      <w:pPr>
        <w:pStyle w:val="BodyText2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Heading3"/>
        <w:rPr/>
      </w:pPr>
      <w:r>
        <w:rPr/>
        <w:t>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úlius 9 </w:t>
        <w:tab/>
        <w:tab/>
        <w:t>Sepsi egyházmegyei IKE Konferencia - Előpatak</w:t>
      </w:r>
    </w:p>
    <w:p>
      <w:pPr>
        <w:pStyle w:val="Normal"/>
        <w:rPr/>
      </w:pPr>
      <w:r>
        <w:rPr/>
        <w:t>Július 9-15</w:t>
        <w:tab/>
        <w:t>Kolozsvár, gyermekhét</w:t>
      </w:r>
    </w:p>
    <w:p>
      <w:pPr>
        <w:pStyle w:val="Normal"/>
        <w:rPr/>
      </w:pPr>
      <w:r>
        <w:rPr/>
        <w:t>Július 9-14</w:t>
        <w:tab/>
        <w:t>Ír - Angol nyelvtábor vidéki fiataloknak Nagyernyén.</w:t>
      </w:r>
    </w:p>
    <w:p>
      <w:pPr>
        <w:pStyle w:val="Normal"/>
        <w:rPr/>
      </w:pPr>
      <w:r>
        <w:rPr/>
        <w:t>Július 16-22</w:t>
        <w:tab/>
        <w:t>Munkatársképző Tanfolyam - zárótábor. Helyszín Illyefalva.</w:t>
      </w:r>
    </w:p>
    <w:p>
      <w:pPr>
        <w:pStyle w:val="Normal"/>
        <w:rPr/>
      </w:pPr>
      <w:r>
        <w:rPr/>
        <w:t xml:space="preserve">Július 16-23 </w:t>
        <w:tab/>
        <w:t>Nagyernye, országos Ír-Angol nyelvtábor</w:t>
      </w:r>
    </w:p>
    <w:p>
      <w:pPr>
        <w:pStyle w:val="Normal"/>
        <w:rPr/>
      </w:pPr>
      <w:r>
        <w:rPr/>
        <w:t>Július 24-29</w:t>
        <w:tab/>
        <w:t>Az Alsócsernátoni IKE és a Pécsi IFI közös gyermektábora. Helyszín: Alsócsernáton</w:t>
      </w:r>
    </w:p>
    <w:p>
      <w:pPr>
        <w:pStyle w:val="Normal"/>
        <w:rPr/>
      </w:pPr>
      <w:r>
        <w:rPr/>
        <w:t>Július 26-29</w:t>
        <w:tab/>
        <w:t>Skót IKÉs vezetők körútja.</w:t>
      </w:r>
    </w:p>
    <w:p>
      <w:pPr>
        <w:pStyle w:val="Normal"/>
        <w:rPr/>
      </w:pPr>
      <w:r>
        <w:rPr/>
        <w:t>Július 27</w:t>
        <w:tab/>
        <w:t>Bogártelke, bibliaismereti vetélkedő Kalotaszegi egyházmegyei szinten</w:t>
      </w:r>
    </w:p>
    <w:p>
      <w:pPr>
        <w:pStyle w:val="Normal"/>
        <w:rPr/>
      </w:pPr>
      <w:r>
        <w:rPr/>
        <w:t>Július 30 - Augusztus 6 - Szeltersz fürdő - Küküllői egyházmegyei tábor</w:t>
      </w:r>
    </w:p>
    <w:p>
      <w:pPr>
        <w:pStyle w:val="Normal"/>
        <w:rPr/>
      </w:pPr>
      <w:r>
        <w:rPr/>
        <w:t xml:space="preserve">Augusztus 1-6 </w:t>
        <w:tab/>
        <w:t>Zabolai Csipkés a Kézdi-Orbai egyházmegye IKE tábora</w:t>
      </w:r>
    </w:p>
    <w:p>
      <w:pPr>
        <w:pStyle w:val="Normal"/>
        <w:rPr/>
      </w:pPr>
      <w:r>
        <w:rPr/>
        <w:t xml:space="preserve">Augusztus 1-6  </w:t>
        <w:tab/>
        <w:t>Csernáton / Ika vár helyi nemzetközi IKE tábor</w:t>
      </w:r>
    </w:p>
    <w:p>
      <w:pPr>
        <w:pStyle w:val="Normal"/>
        <w:rPr/>
      </w:pPr>
      <w:r>
        <w:rPr/>
        <w:t>Augusztus 6-12</w:t>
        <w:tab/>
        <w:t>Zseb-IKE utcagyerektábor</w:t>
      </w:r>
    </w:p>
    <w:p>
      <w:pPr>
        <w:pStyle w:val="Normal"/>
        <w:rPr/>
      </w:pPr>
      <w:r>
        <w:rPr/>
        <w:t xml:space="preserve">Augusztus 7-14 </w:t>
        <w:tab/>
        <w:t>Illyefalván zajlott le a III. FIKE Szabadegyetem</w:t>
      </w:r>
    </w:p>
    <w:p>
      <w:pPr>
        <w:pStyle w:val="Normal"/>
        <w:rPr/>
      </w:pPr>
      <w:r>
        <w:rPr/>
        <w:t>Augusztus 22-27</w:t>
        <w:tab/>
        <w:t>Csernátonban került sor a II. Ifjúsági Találkozó elnevezésü nemzetközi nagyméretű IKE Táborra</w:t>
      </w:r>
    </w:p>
    <w:p>
      <w:pPr>
        <w:pStyle w:val="Normal"/>
        <w:rPr/>
      </w:pPr>
      <w:r>
        <w:rPr/>
        <w:t>Szeptember 28</w:t>
        <w:tab/>
        <w:t>IKE Közgyűlés - Kolozsvár</w:t>
      </w:r>
    </w:p>
    <w:p>
      <w:pPr>
        <w:pStyle w:val="Normal"/>
        <w:rPr/>
      </w:pPr>
      <w:r>
        <w:rPr/>
        <w:t>Szeptember 29</w:t>
        <w:tab/>
        <w:t>Sepsi egyházmegyei IKE Konferencia</w:t>
      </w:r>
    </w:p>
    <w:p>
      <w:pPr>
        <w:pStyle w:val="Normal"/>
        <w:rPr/>
      </w:pPr>
      <w:r>
        <w:rPr/>
        <w:t xml:space="preserve">Szeptember 29 </w:t>
        <w:tab/>
        <w:t>IKE Születésnap és Központ avatás - Kolozsv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Staccato222 BT">
    <w:charset w:val="01"/>
    <w:family w:val="roman"/>
    <w:pitch w:val="default"/>
  </w:font>
  <w:font w:name="Bremen Bd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outlineLvl w:val="3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4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7:58:00Z</dcterms:created>
  <dc:creator>xxx</dc:creator>
  <dc:description/>
  <dc:language>en-US</dc:language>
  <cp:lastModifiedBy>transindex</cp:lastModifiedBy>
  <cp:lastPrinted>2001-06-29T12:25:00Z</cp:lastPrinted>
  <dcterms:modified xsi:type="dcterms:W3CDTF">2001-09-26T07:58:00Z</dcterms:modified>
  <cp:revision>2</cp:revision>
  <dc:subject/>
  <dc:title>Dxftghjnctv </dc:title>
</cp:coreProperties>
</file>